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ab/>
        <w:tab/>
      </w:r>
    </w:p>
    <w:p>
      <w:pPr>
        <w:pStyle w:val="Style18"/>
        <w:spacing w:before="0" w:after="0"/>
        <w:ind w:left="5529" w:right="-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2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3 декабря 2020 года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83</w:t>
      </w:r>
    </w:p>
    <w:p>
      <w:pPr>
        <w:pStyle w:val="Normal"/>
        <w:tabs>
          <w:tab w:val="clear" w:pos="708"/>
          <w:tab w:val="left" w:pos="7290" w:leader="none"/>
        </w:tabs>
        <w:ind w:left="5529" w:right="-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jc w:val="center"/>
        <w:rPr/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 за МБОУ СОШ №2 имени А.Д. Кардаша  станицы Ленинградской муниципального образования Ленинградский район и подлежащего передаче на праве безвозмездного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едвижимое имущество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199"/>
        <w:gridCol w:w="261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, местонахождени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, количество (шт.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столовой (номер на поэтажном плане 13-23,25-28), площадью 269,0 кв. м, 1-й этаж в здании №1 литер Б под Б, расположенном по адресу:</w:t>
            </w:r>
          </w:p>
          <w:p>
            <w:pPr>
              <w:pStyle w:val="Normal"/>
              <w:rPr/>
            </w:pPr>
            <w:r>
              <w:rPr/>
              <w:t>ст. Ленинградская, ул. Школьная,14 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8, 1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ологическое и иное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35"/>
        <w:gridCol w:w="5177"/>
        <w:gridCol w:w="140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</w:p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2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вентарный </w:t>
            </w:r>
          </w:p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38055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донагреватель накопит. 50л в комплекте (электрощит 1шт., кабель-канал 15м, привод 1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2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нагреватель накопительный POLARIS P100V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38005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нагреватель накопительный POLARIS P100V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6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донагреватель проточный ВЭП-1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1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тяжка 3ВЭ 800-2П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0031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ра холодиль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36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600005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плект мебели в обеденные залы школьных столовых </w:t>
            </w:r>
          </w:p>
          <w:p>
            <w:pPr>
              <w:pStyle w:val="Normal"/>
              <w:widowControl w:val="false"/>
              <w:rPr/>
            </w:pPr>
            <w:r>
              <w:rPr/>
              <w:t>(столы – 23 шт.; стулья – 138 шт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38012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мит (две конфорки не работают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0319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а протироч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031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розильник бытово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00008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судомоечная машина </w:t>
            </w:r>
            <w:r>
              <w:rPr>
                <w:lang w:val="en-US"/>
              </w:rPr>
              <w:t>“</w:t>
            </w:r>
            <w:r>
              <w:rPr/>
              <w:t>Silanos E 1000</w:t>
            </w:r>
            <w:r>
              <w:rPr>
                <w:lang w:val="en-US"/>
              </w:rPr>
              <w:t>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0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ворода электрическ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138000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еллаж кухонный СКК-1,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138000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ол разделочный  СРОб-1200*600*8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6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ол разделочный с бортом СРОб-1500*700 (столешница 0,8 мм) полностью из нерж. стал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6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 разделочный с бортом СРОб-1500*700 (столешница 0,8 мм) полностью из нерж. ста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59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лежка официантская ТОО-3 окраш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600002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жка официантская ТОО-3 окраш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00008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ниверсальная кухонная машина УКМ - 0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00000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Хлеборезк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6000017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ильник бытово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0209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ильник бытово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031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ильник бытово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00000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каф холодильный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1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ясорубка TJ-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0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пли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1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Электроплита напольная ПЭП-0,48 М (с духовым шкафом)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13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каф жарочный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137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артофелечистк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2:00Z</cp:lastPrinted>
  <dcterms:modified xsi:type="dcterms:W3CDTF">2020-12-26T11:43:00Z</dcterms:modified>
  <cp:revision>81</cp:revision>
  <dc:subject/>
  <dc:title/>
</cp:coreProperties>
</file>